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  <w:r>
        <w:rPr>
          <w:b/>
          <w:sz w:val="26"/>
          <w:szCs w:val="26"/>
        </w:rPr>
        <w:t>№ 4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очного заседания закупочной комисси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одведению итогов конкурса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>г. Санкт-Петербург</w:t>
        <w:tab/>
        <w:tab/>
        <w:tab/>
        <w:tab/>
        <w:tab/>
        <w:tab/>
        <w:t xml:space="preserve">                   30 сентября 2021 год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142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sz w:val="26"/>
          <w:szCs w:val="26"/>
        </w:rPr>
        <w:t>Дата заседания закупочной комиссии: 30.09.2021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127" w:leader="none"/>
        </w:tabs>
        <w:autoSpaceDE w:val="false"/>
        <w:rPr/>
      </w:pPr>
      <w:r>
        <w:rPr>
          <w:sz w:val="26"/>
          <w:szCs w:val="26"/>
        </w:rPr>
        <w:t>Дата подписания протокола: 04.10.2021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-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2127" w:leader="none"/>
        </w:tabs>
        <w:spacing w:lineRule="auto" w:line="240" w:before="0" w:after="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ЕДМЕТ И НАИМЕНОВАНИЕ ЗАКУПКИ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курс в электронной форме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(далее – Конкурс, Закупка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водится на основании Распоряжения ПАО «Россети Северо-Запад» от «31» августа 2021 года № 493р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ковый номер закупки по Плану закупки товаров, работ, услуг для нужд ПАО «МРСК Северо-Запада» на 2020 год – № 105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Официальное</w:t>
      </w:r>
      <w:r>
        <w:rPr>
          <w:sz w:val="26"/>
          <w:szCs w:val="26"/>
        </w:rPr>
        <w:t xml:space="preserve"> Извещение о проведении конкурса размещено (опубликовано) в единой информационной системе в сфере закупок по адресу в сети Интернет «www.zakupki.gov.ru» (далее – ЕИС, Официальный сайт) от «31» августа 2021 года (извещение № 32110603412). Закупка проводится на электронной торговой площадке АО «Российский аукционный дом» по адресу в сети Интернет «www.tender.lot-online.ru» (далее – ЭТП) от «31» августа 2021 года (извещение № mr-sz21471DP)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ТРЕБОВАНИЯ ЗАКАЗЧИК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ая (максимальная) цена Договора (лота)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11 587 730,85 руб. без НДС / 13 905 277,02 руб. с НД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10 января 2022 года; </w:t>
      </w:r>
    </w:p>
    <w:p>
      <w:pPr>
        <w:pStyle w:val="Style23"/>
        <w:widowControl w:val="false"/>
        <w:numPr>
          <w:ilvl w:val="0"/>
          <w:numId w:val="0"/>
        </w:numPr>
        <w:spacing w:lineRule="auto" w:line="240" w:before="0" w:after="0"/>
        <w:ind w:left="0" w:firstLine="567"/>
        <w:contextualSpacing/>
        <w:outlineLvl w:val="2"/>
        <w:rPr>
          <w:sz w:val="26"/>
          <w:szCs w:val="26"/>
        </w:rPr>
      </w:pPr>
      <w:r>
        <w:rPr>
          <w:sz w:val="26"/>
          <w:szCs w:val="26"/>
        </w:rPr>
        <w:t>Окончание – 15 мая 2025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2127" w:leader="none"/>
        </w:tabs>
        <w:spacing w:lineRule="auto" w:line="240" w:before="0" w:after="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СТАВ ЗАКУПОЧНОЙ КОМИССИИ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закупочной комиссии утвержден распоряжением ПАО «Россети Северо-Запад» от «31» августа 2021 года № 493р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Закупочная комиссия правомочна принимать реш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Закупочной комиссии: ПАО «Россети Северо-Запад», Россия, 196247, г. Санкт-Петербург, площадь Конституции, д.3, литер А, помещение 16Н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ИНФОРМАЦИЯ О ПОСТУПИВШИХ ЗАЯВКАХ:</w:t>
      </w:r>
    </w:p>
    <w:p>
      <w:pPr>
        <w:pStyle w:val="Normal"/>
        <w:widowControl w:val="false"/>
        <w:ind w:firstLine="567"/>
        <w:jc w:val="both"/>
        <w:rPr/>
      </w:pPr>
      <w:r>
        <w:rPr/>
        <w:t>По окончании срока подачи заявок до 12 часов 00 минут (время московское) «16» сентября 2021г. поступило 3 (три) заявки от следующих участников конкурса:</w:t>
      </w:r>
    </w:p>
    <w:tbl>
      <w:tblPr>
        <w:tblW w:w="5000" w:type="pct"/>
        <w:jc w:val="left"/>
        <w:tblInd w:w="-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809"/>
        <w:gridCol w:w="1433"/>
        <w:gridCol w:w="4855"/>
        <w:gridCol w:w="2553"/>
      </w:tblGrid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заявки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регистрации заявки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я, принятые на предыдущих заседаниях закупочной комиссии</w:t>
            </w:r>
          </w:p>
        </w:tc>
      </w:tr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r:id="rId2" w:tgtFrame="_top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228</w:t>
              </w:r>
            </w:hyperlink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21 09:59:43 MCK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СибСтройЭксперт» (ООО «СибСтройЭксперт»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460241023/246101001</w:t>
              <w:br/>
              <w:t>ОГРН 1122468053575</w:t>
              <w:br/>
              <w:t xml:space="preserve">Юридический адрес: </w:t>
              <w:br/>
              <w:t>660059, г. Красноярск, ул. Семафорная, 441 «А», офис 5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r:id="rId3" w:tgtFrame="_top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473</w:t>
              </w:r>
            </w:hyperlink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 15:20:33 MCK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лективный участник в составе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лидер КУ - Общество с ограниченной ответственностью «Межрегиональная экспертная компания» (ООО «МЭКОМ»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02766487/772501001</w:t>
              <w:br/>
              <w:t>ОГРН 1117746548193</w:t>
              <w:br/>
              <w:t xml:space="preserve">Юридический адрес: </w:t>
              <w:br/>
              <w:t>115093, г. Москва, Подольское шоссе, д.8, корп.5, пом.XII, ком.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У - Акционерное общество «Группа Компаний ЩИТ» (АО «Группа Компаний ЩИТ»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20822529/772801001</w:t>
              <w:br/>
              <w:t>ОГРН 1147746917097</w:t>
              <w:br/>
              <w:t xml:space="preserve">Юридический адрес: </w:t>
              <w:br/>
              <w:t>117420, г. Москва, ул. Наметкина, д.14. корп.2, комн.110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а</w:t>
            </w:r>
          </w:p>
        </w:tc>
      </w:tr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r:id="rId4" w:tgtFrame="_top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503</w:t>
              </w:r>
            </w:hyperlink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 19:20:27 MCK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ЮгЭнергоИнжиниринг» (ООО «ЮгЭнергоИнжиниринг»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308129770/230801001</w:t>
              <w:br/>
              <w:t>ОГРН 1072308003976</w:t>
              <w:br/>
              <w:t xml:space="preserve">Юридический адрес: </w:t>
              <w:br/>
              <w:t>350089, г. Краснодар, пр-т Чекистов, д. 8/4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а</w:t>
            </w:r>
          </w:p>
        </w:tc>
      </w:tr>
    </w:tbl>
    <w:p>
      <w:pPr>
        <w:pStyle w:val="Normal"/>
        <w:widowControl w:val="false"/>
        <w:autoSpaceDE w:val="false"/>
        <w:ind w:right="-13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ПОВЕСТКИ Д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балльной оценке заявок участников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outlineLvl w:val="2"/>
        <w:rPr/>
      </w:pPr>
      <w:r>
        <w:rPr>
          <w:b/>
          <w:i/>
          <w:sz w:val="26"/>
          <w:szCs w:val="26"/>
        </w:rPr>
        <w:t>О ранжировке заявок участников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определении победителя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присуждении второго мест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балльной оценке заявок участников конкурса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ind w:firstLine="567"/>
        <w:jc w:val="both"/>
        <w:rPr/>
      </w:pPr>
      <w:r>
        <w:rPr>
          <w:sz w:val="26"/>
          <w:szCs w:val="26"/>
        </w:rPr>
        <w:t>В соответствие с критериями и порядком оценки, установленными в п</w:t>
      </w:r>
      <w:r>
        <w:rPr>
          <w:bCs/>
          <w:sz w:val="26"/>
          <w:szCs w:val="26"/>
        </w:rPr>
        <w:t xml:space="preserve">риложение № 1 </w:t>
      </w:r>
      <w:r>
        <w:rPr>
          <w:sz w:val="26"/>
          <w:szCs w:val="26"/>
        </w:rPr>
        <w:t>к части II «Информационная карта закупки» документации о закупке, членами экспертного совета осуществлена балльная оценка заявок участников конкурса, прошедших отборочную стад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балльной оценки (свод) заявок участников конкурса, прошедших отборочную стадию, с учетом цен, полученных по результатам проведенной переторжки, приведены ниже в таблиц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277"/>
        <w:gridCol w:w="1751"/>
        <w:gridCol w:w="1992"/>
        <w:gridCol w:w="1848"/>
      </w:tblGrid>
      <w:tr>
        <w:trPr/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ьная оценка заявок участников закупки</w:t>
            </w:r>
          </w:p>
        </w:tc>
      </w:tr>
      <w:tr>
        <w:trPr>
          <w:trHeight w:val="452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критер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ритер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есовой коэффициент оценок по критерию (в %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ый участник в составе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дер КУ - ООО «МЭКОМ», член КУ - АО «Группа Компаний ЩИТ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ООО «ЮгЭнергоИнжиниринг»</w:t>
            </w:r>
          </w:p>
        </w:tc>
      </w:tr>
      <w:tr>
        <w:trPr/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участника (ранжировк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ая предпочтительность заяв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73</w:t>
            </w:r>
          </w:p>
        </w:tc>
      </w:tr>
      <w:tr>
        <w:trPr>
          <w:trHeight w:val="1705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66 131.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325 863.8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ыт исполнения аналогичных догово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7E7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7E7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7E7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outlineLvl w:val="2"/>
        <w:rPr>
          <w:i/>
          <w:i/>
          <w:color w:val="0000CC"/>
          <w:sz w:val="26"/>
          <w:szCs w:val="26"/>
        </w:rPr>
      </w:pPr>
      <w:bookmarkStart w:id="0" w:name="_Ref93304224"/>
      <w:bookmarkEnd w:id="0"/>
      <w:r>
        <w:rPr>
          <w:b/>
          <w:i/>
          <w:sz w:val="26"/>
          <w:szCs w:val="26"/>
        </w:rPr>
        <w:t>О ранжировке заявок участников конкур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  <w:lang w:eastAsia="ar-SA"/>
        </w:rPr>
        <w:t xml:space="preserve">В рамках оценочной стадии закупочная комиссия оценивает и сопоставляет заявки и проводит их ранжирование по степени предпочтительности для заказчика, исходя из критериев и их весовых коэффициентов, </w:t>
      </w:r>
      <w:r>
        <w:rPr>
          <w:sz w:val="26"/>
          <w:szCs w:val="26"/>
        </w:rPr>
        <w:t>установленных в документации о закупке, при этом первое место в ранжировке заявок присваивается участнику конкурса, набравшему наибольшую сумму бал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Исходя из балльной оценки заявок участников конкурса (см. пункт 1 настоящего п</w:t>
      </w:r>
      <w:r>
        <w:rPr/>
        <w:t xml:space="preserve">ротокола), предлагается ранжировать заявки участников конкурса следующим образом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4253"/>
        <w:gridCol w:w="1276"/>
      </w:tblGrid>
      <w:tr>
        <w:trPr>
          <w:tblHeader w:val="true"/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сто участника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 и его юридический адр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, общая цена и основные условия Конкурсной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йтинг заявки, в баллах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ое 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лективный участник в составе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лидер КУ - Общество с ограниченной ответственностью «Межрегиональная экспертная компания» (ООО «МЭКОМ»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02766487/772501001</w:t>
              <w:br/>
              <w:t>ОГРН 1117746548193</w:t>
              <w:br/>
              <w:t xml:space="preserve">Юридический адрес: </w:t>
              <w:br/>
              <w:t>115093, г. Москва, Подольское шоссе, д.8, корп.5, пом.XII, ком.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У - Акционерное общество «Группа Компаний ЩИТ» (АО «Группа Компаний ЩИТ»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20822529/772801001</w:t>
              <w:br/>
              <w:t>ОГРН 1147746917097</w:t>
              <w:br/>
              <w:t xml:space="preserve">Юридический адрес: </w:t>
              <w:br/>
              <w:t>117420, г. Москва, ул. Наметкина, д.14. корп.2, комн.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      </w:r>
            <w:r>
              <w:rPr>
                <w:b/>
                <w:bCs/>
                <w:sz w:val="24"/>
                <w:szCs w:val="24"/>
              </w:rPr>
              <w:t xml:space="preserve">3 066 131.04 </w:t>
            </w:r>
            <w:r>
              <w:rPr>
                <w:b/>
                <w:sz w:val="24"/>
                <w:szCs w:val="24"/>
              </w:rPr>
              <w:t>рублей (НДС не облагается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оказания услуг: </w:t>
            </w:r>
            <w:r>
              <w:rPr>
                <w:iCs/>
                <w:sz w:val="24"/>
                <w:szCs w:val="24"/>
              </w:rPr>
              <w:t>начало оказания услуг - «10» января 2022 г., окончание оказания услуг - «15» мая 2025 г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ферты: в течение 90 (девяносто) календарных дней со дня, следующего за днем окончания подачи зая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6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ое 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ЮгЭнергоИнжиниринг» (ООО «ЮгЭнергоИнжиниринг»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308129770/230801001</w:t>
              <w:br/>
              <w:t>ОГРН 1072308003976</w:t>
              <w:br/>
              <w:t xml:space="preserve">Юридический адрес: </w:t>
              <w:br/>
              <w:t>350089, г. Краснодар, пр-т Чекистов, д. 8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      </w:r>
            <w:r>
              <w:rPr>
                <w:b/>
                <w:bCs/>
                <w:sz w:val="24"/>
                <w:szCs w:val="24"/>
              </w:rPr>
              <w:t>3 325 863.8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блей (НДС не облагается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оказания услуг: </w:t>
            </w:r>
            <w:r>
              <w:rPr>
                <w:iCs/>
                <w:sz w:val="24"/>
                <w:szCs w:val="24"/>
              </w:rPr>
              <w:t>начало оказания услуг - «10» января 2022 г., окончание оказания услуг - «15» мая 2025 г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ферты: в течение 90 (девяносто) календарных дней со дня, следующего за днем окончания подачи зая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7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bookmarkStart w:id="1" w:name="_Ref93304224"/>
      <w:bookmarkStart w:id="2" w:name="_Ref93304224"/>
      <w:bookmarkEnd w:id="2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определении победителя конкур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и вышеприведенной ранжировки заявок и в соответствии с п.5.7.4 документации о закупке, в котором установлено, что </w:t>
      </w:r>
      <w:r>
        <w:rPr>
          <w:i/>
          <w:sz w:val="26"/>
          <w:szCs w:val="26"/>
        </w:rPr>
        <w:t>«Победителем закупки признается участник закупки, заявка на участие в закупке, окончательное предложение которого соответствует требованиям, установленным документацией о закупке, и заявка которого по результатам сопоставления заявок, окончательных предложений на основании указанных в документации о такой закупке критериев оценки содержит лучшие условия исполнения договора. В случае если итоговый рейтинг двух или более заявок будет одинаковым, победителем закупки признается участник, заявка на участие в закупке которого поступила ранее других заявок»,</w:t>
      </w:r>
      <w:r>
        <w:rPr>
          <w:sz w:val="26"/>
          <w:szCs w:val="26"/>
        </w:rPr>
        <w:t xml:space="preserve"> предлагается признать победителем конкурса участника, занявшего первое место в ранжировке заявок, а именно </w:t>
      </w:r>
      <w:r>
        <w:rPr>
          <w:b/>
          <w:sz w:val="26"/>
          <w:szCs w:val="26"/>
        </w:rPr>
        <w:t>Коллективный участник в составе: лидер КУ - ООО «МЭКОМ», член КУ - АО «Группа Компаний ЩИТ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</w:r>
      <w:r>
        <w:rPr>
          <w:b/>
          <w:bCs/>
          <w:sz w:val="26"/>
          <w:szCs w:val="26"/>
        </w:rPr>
        <w:t xml:space="preserve">3 066 131.04 </w:t>
      </w:r>
      <w:r>
        <w:rPr>
          <w:b/>
          <w:sz w:val="26"/>
          <w:szCs w:val="26"/>
        </w:rPr>
        <w:t>рублей (НДС не облагается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Сроки оказания услуг: </w:t>
      </w:r>
      <w:r>
        <w:rPr>
          <w:iCs/>
          <w:sz w:val="26"/>
          <w:szCs w:val="26"/>
        </w:rPr>
        <w:t>начало оказания услуг - «10» января 2022 г., окончание оказания услуг - «15» мая 2025 г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оферты: в течение 90 (девяносто) календарных дней со дня, следующего за днем окончания подачи заявок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по договору в соответствии с извещением о проведении конкурса, документацией о закупке и заявкой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napToGrid w:val="false"/>
        <w:ind w:left="0" w:firstLine="567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присуждении второго мест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дить </w:t>
      </w:r>
      <w:r>
        <w:rPr>
          <w:b/>
          <w:sz w:val="26"/>
          <w:szCs w:val="26"/>
        </w:rPr>
        <w:t>втор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сто</w:t>
      </w:r>
      <w:r>
        <w:rPr>
          <w:sz w:val="26"/>
          <w:szCs w:val="26"/>
        </w:rPr>
        <w:t xml:space="preserve"> участнику конкурса </w:t>
      </w:r>
      <w:r>
        <w:rPr>
          <w:b/>
          <w:sz w:val="26"/>
          <w:szCs w:val="26"/>
        </w:rPr>
        <w:t>ООО «ЮгЭнергоИнжиниринг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</w:r>
      <w:r>
        <w:rPr>
          <w:b/>
          <w:bCs/>
          <w:sz w:val="26"/>
          <w:szCs w:val="26"/>
        </w:rPr>
        <w:t>3 325 863.88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 (НДС не облагается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Сроки оказания услуг: </w:t>
      </w:r>
      <w:r>
        <w:rPr>
          <w:iCs/>
          <w:sz w:val="26"/>
          <w:szCs w:val="26"/>
        </w:rPr>
        <w:t>начало оказания услуг - «10» января 2022 г., окончание оказания услуг - «15» мая 2025 г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действия оферты: в течение 90 (девяносто) календарных дней со дня, следующего за днем окончания подачи заявок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по договору в соответствии с извещением о проведении конкурса, документацией о закупке и заявкой участника конкурса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 балльной оценке заявок участников конкур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Одобрить балльную оценку заявок участников конкур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 ранжировке заявок участников конкур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нжировку заявок участников конкурс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467"/>
      </w:tblGrid>
      <w:tr>
        <w:trPr>
          <w:tblHeader w:val="true"/>
          <w:trHeight w:val="83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участника конкурс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 и его юридический адрес</w:t>
            </w:r>
          </w:p>
        </w:tc>
      </w:tr>
      <w:tr>
        <w:trPr>
          <w:trHeight w:val="20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ое мест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лективный участник в составе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лидер КУ - Общество с ограниченной ответственностью «Межрегиональная экспертная компания» (ООО «МЭКОМ»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 КУ - Акционерное общество «Группа Компаний ЩИТ» (АО «Группа Компаний ЩИТ»)</w:t>
            </w:r>
          </w:p>
        </w:tc>
      </w:tr>
      <w:tr>
        <w:trPr>
          <w:trHeight w:val="20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ое мест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ЮгЭнергоИнжиниринг» (ООО «ЮгЭнергоИнжиниринг»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>Об определении победителя конкур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изнать победителем конкурса участника, занявшего первое место в ранжировке заявок, а именно </w:t>
      </w:r>
      <w:r>
        <w:rPr>
          <w:b/>
          <w:sz w:val="26"/>
          <w:szCs w:val="26"/>
        </w:rPr>
        <w:t>Коллективный участник в составе: лидер КУ - ООО «МЭКОМ», член КУ - АО «Группа Компаний ЩИТ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</w:r>
      <w:r>
        <w:rPr>
          <w:b/>
          <w:bCs/>
          <w:sz w:val="26"/>
          <w:szCs w:val="26"/>
        </w:rPr>
        <w:t xml:space="preserve">3 066 131.04 </w:t>
      </w:r>
      <w:r>
        <w:rPr>
          <w:b/>
          <w:sz w:val="26"/>
          <w:szCs w:val="26"/>
        </w:rPr>
        <w:t>рублей (НДС не облагается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Сроки оказания услуг: </w:t>
      </w:r>
      <w:r>
        <w:rPr>
          <w:iCs/>
          <w:sz w:val="26"/>
          <w:szCs w:val="26"/>
        </w:rPr>
        <w:t>начало оказания услуг - «10» января 2022 г., окончание оказания услуг - «15» мая 2025 г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оферты: в течение 90 (девяносто) календарных дней со дня, следующего за днем окончания подачи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стальные условия по договору в соответствии с извещением о проведении конкурса, документацией о закупке и заявкой победителя конкур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 присуждении второго мест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дить </w:t>
      </w:r>
      <w:r>
        <w:rPr>
          <w:b/>
          <w:sz w:val="26"/>
          <w:szCs w:val="26"/>
        </w:rPr>
        <w:t>втор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сто</w:t>
      </w:r>
      <w:r>
        <w:rPr>
          <w:sz w:val="26"/>
          <w:szCs w:val="26"/>
        </w:rPr>
        <w:t xml:space="preserve"> участнику конкурса </w:t>
      </w:r>
      <w:r>
        <w:rPr>
          <w:b/>
          <w:sz w:val="26"/>
          <w:szCs w:val="26"/>
        </w:rPr>
        <w:t>ООО «ЮгЭнергоИнжиниринг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Заявка на право заключения договора по титулу: 21К0731010.0018. Оказание услуг по проведению технологического и ценового аудита проектов инвестиционной программы и проектов изменений, вносимых в инвестиционную программу ПАО «МРСК Северо-Запада» в 2022, 2023 и 2024 гг., отчетов о реализации инвестиционной программы ПАО «МРСК Северо-Запада» за 1-4 кварталы 2022 года и 2022 год, за 1-4 кварталы 2023 года и 2023 год, за 1-4 кварталы 2024 года и 2024 год на общую сумму </w:t>
      </w:r>
      <w:r>
        <w:rPr>
          <w:b/>
          <w:bCs/>
          <w:sz w:val="26"/>
          <w:szCs w:val="26"/>
        </w:rPr>
        <w:t>3 325 863.88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 (НДС не облагается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Сроки оказания услуг: </w:t>
      </w:r>
      <w:r>
        <w:rPr>
          <w:iCs/>
          <w:sz w:val="26"/>
          <w:szCs w:val="26"/>
        </w:rPr>
        <w:t>начало оказания услуг - «10» января 2022 г., окончание оказания услуг - «15» мая 2025 г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действия оферты: в течение 90 (девяносто) календарных дней со дня, следующего за днем окончания подачи заявок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по договору в соответствии с извещением о проведении конкурса, документацией о закупке и заявкой участника конкурса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КАЦ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/>
      </w:pPr>
      <w:r>
        <w:rPr>
          <w:sz w:val="26"/>
          <w:szCs w:val="26"/>
        </w:rPr>
        <w:t>Настоящий протокол заседания закупочной комиссии подлежит опубликован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sz w:val="26"/>
          <w:szCs w:val="26"/>
          <w:shd w:fill="FFFFFF" w:val="clear"/>
        </w:rPr>
        <w:t xml:space="preserve">в ЕИС на сайте «www.zakupki.gov.ru» </w:t>
      </w:r>
      <w:r>
        <w:rPr>
          <w:sz w:val="26"/>
          <w:szCs w:val="26"/>
        </w:rPr>
        <w:t>не позднее чем через</w:t>
      </w:r>
      <w:r>
        <w:rPr>
          <w:b/>
          <w:sz w:val="26"/>
          <w:szCs w:val="26"/>
        </w:rPr>
        <w:t xml:space="preserve"> три дня</w:t>
      </w:r>
      <w:r>
        <w:rPr>
          <w:sz w:val="26"/>
          <w:szCs w:val="26"/>
        </w:rPr>
        <w:t xml:space="preserve"> со дня его подпис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sz w:val="26"/>
          <w:szCs w:val="26"/>
        </w:rPr>
        <w:t>на официальном сайте ПАО «Россети Северо – Запад» «</w:t>
      </w:r>
      <w:hyperlink r:id="rId5">
        <w:r>
          <w:rPr>
            <w:rStyle w:val="InternetLink"/>
            <w:sz w:val="26"/>
            <w:szCs w:val="26"/>
          </w:rPr>
          <w:t>www.mrsksevzap.ru</w:t>
        </w:r>
      </w:hyperlink>
      <w:r>
        <w:rPr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на сайте ЭТП «www.tender.lot-online.ru», в формате протокола, формируемого на ЭТП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Ы ГОЛОСОВ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опросу № 1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За» ______5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Против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Воздержалось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Не участвовал в голосовании ______1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опросу № 2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За» ______5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Против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Воздержалось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Не участвовал в голосовании ______1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опросу № 3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За» ______5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Против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Воздержалось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Не участвовал в голосовании ______1______ члена(ов) закупочной комиссии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опросу № 4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За» ______5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Против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«Воздержалось» ______-______ члена(ов) закупочной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Не участвовал в голосовании ______1______ члена(ов) закупочной комиссии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РОТОКОЛ ПОДПИСАЛИ: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916"/>
        <w:gridCol w:w="1993"/>
      </w:tblGrid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-108" w:firstLine="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тветственный секретарь Закупочной комиссии (без права голоса):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-108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firstLine="3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ind w:left="-108" w:right="-108" w:firstLine="3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ind w:left="-108" w:right="-108" w:firstLine="3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.О. Куманев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720" w:gutter="0" w:header="0" w:top="851" w:footer="301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ind w:left="-142" w:hanging="0"/>
      <w:jc w:val="both"/>
      <w:rPr>
        <w:color w:val="800000"/>
      </w:rPr>
    </w:pPr>
    <w:r>
      <w:rPr>
        <w:color w:val="8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284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90"/>
        </w:tabs>
        <w:ind w:left="1290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/>
        <w:b/>
        <w:szCs w:val="26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48"/>
        </w:tabs>
        <w:ind w:left="454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  <w:sz w:val="26"/>
      <w:szCs w:val="26"/>
    </w:rPr>
  </w:style>
  <w:style w:type="character" w:styleId="WW8Num16z1">
    <w:name w:val="WW8Num16z1"/>
    <w:qFormat/>
    <w:rPr>
      <w:b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26"/>
      <w:szCs w:val="26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0z4">
    <w:name w:val="WW8Num3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 w:val="false"/>
      <w:sz w:val="26"/>
      <w:szCs w:val="26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/>
      <w:color w:val="000000"/>
      <w:sz w:val="26"/>
      <w:szCs w:val="26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Vrinda" w:hAnsi="Vrinda" w:cs="Vrind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Пункт Знак1 Знак1"/>
    <w:qFormat/>
    <w:rPr>
      <w:sz w:val="28"/>
    </w:rPr>
  </w:style>
  <w:style w:type="character" w:styleId="Rvts6">
    <w:name w:val="rvts6"/>
    <w:qFormat/>
    <w:rPr>
      <w:rFonts w:ascii="Calibri" w:hAnsi="Calibri" w:cs="Calibri"/>
      <w:sz w:val="20"/>
      <w:szCs w:val="20"/>
    </w:rPr>
  </w:style>
  <w:style w:type="character" w:styleId="12">
    <w:name w:val="Стиль1 Знак"/>
    <w:qFormat/>
    <w:rPr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qFormat/>
    <w:rPr>
      <w:rFonts w:eastAsia="Calibri"/>
      <w:sz w:val="24"/>
      <w:szCs w:val="24"/>
      <w:lang w:val="en-US"/>
    </w:rPr>
  </w:style>
  <w:style w:type="character" w:styleId="Style13">
    <w:name w:val="Нижний колонтитул Знак"/>
    <w:qFormat/>
    <w:rPr/>
  </w:style>
  <w:style w:type="character" w:styleId="Style14">
    <w:name w:val="Подподпункт Знак"/>
    <w:qFormat/>
    <w:rPr>
      <w:sz w:val="28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/>
  </w:style>
  <w:style w:type="character" w:styleId="Style16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  <w:tab w:val="left" w:pos="2160" w:leader="none"/>
      </w:tabs>
      <w:spacing w:lineRule="auto" w:line="360"/>
      <w:ind w:left="1985" w:hanging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одпункт"/>
    <w:basedOn w:val="Style17"/>
    <w:qFormat/>
    <w:pPr>
      <w:tabs>
        <w:tab w:val="clear" w:pos="1985"/>
        <w:tab w:val="clear" w:pos="2160"/>
        <w:tab w:val="left" w:pos="1134" w:leader="none"/>
      </w:tabs>
      <w:ind w:left="1134" w:hanging="1134"/>
    </w:pPr>
    <w:rPr>
      <w:szCs w:val="20"/>
    </w:rPr>
  </w:style>
  <w:style w:type="paragraph" w:styleId="Style21">
    <w:name w:val="Подподпункт"/>
    <w:basedOn w:val="Style20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Пункт б/н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firstLine="567"/>
      <w:jc w:val="both"/>
    </w:pPr>
    <w:rPr>
      <w:sz w:val="28"/>
    </w:rPr>
  </w:style>
  <w:style w:type="paragraph" w:styleId="Style23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</w:rPr>
  </w:style>
  <w:style w:type="paragraph" w:styleId="17">
    <w:name w:val="Стиль1"/>
    <w:basedOn w:val="Style20"/>
    <w:qFormat/>
    <w:pPr>
      <w:tabs>
        <w:tab w:val="clear" w:pos="1134"/>
      </w:tabs>
      <w:spacing w:lineRule="auto" w:line="240"/>
      <w:ind w:left="0" w:hanging="0"/>
    </w:pPr>
    <w:rPr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4"/>
      </w:numPr>
      <w:jc w:val="both"/>
    </w:pPr>
    <w:rPr>
      <w:sz w:val="28"/>
      <w:lang w:val="en-US" w:eastAsia="ko-KR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Style25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  <w:lang w:val="en-US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Пункт2"/>
    <w:basedOn w:val="Style17"/>
    <w:qFormat/>
    <w:pPr>
      <w:keepNext w:val="true"/>
      <w:numPr>
        <w:ilvl w:val="0"/>
        <w:numId w:val="5"/>
      </w:numPr>
      <w:tabs>
        <w:tab w:val="clear" w:pos="2160"/>
        <w:tab w:val="left" w:pos="1985" w:leader="none"/>
      </w:tabs>
      <w:suppressAutoHyphens w:val="true"/>
      <w:spacing w:lineRule="auto" w:line="240" w:before="240" w:after="120"/>
      <w:ind w:left="1985" w:hanging="504"/>
      <w:jc w:val="left"/>
      <w:outlineLvl w:val="2"/>
    </w:pPr>
    <w:rPr>
      <w:b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der.lot-online.ru/fx/gpms/ru.naumen.gpms.ui.published_jsp?uuid=corebo19718ug0000nnooqne6c3qudjk" TargetMode="External"/><Relationship Id="rId3" Type="http://schemas.openxmlformats.org/officeDocument/2006/relationships/hyperlink" Target="https://tender.lot-online.ru/fx/gpms/ru.naumen.gpms.ui.published_jsp?uuid=corebo19718ug0000nnqb6qc41vp6smo" TargetMode="External"/><Relationship Id="rId4" Type="http://schemas.openxmlformats.org/officeDocument/2006/relationships/hyperlink" Target="https://tender.lot-online.ru/fx/gpms/ru.naumen.gpms.ui.published_jsp?uuid=corebo19718ug0000nnqi2hkvpbe3rng" TargetMode="External"/><Relationship Id="rId5" Type="http://schemas.openxmlformats.org/officeDocument/2006/relationships/hyperlink" Target="http://www.mrsksevzap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6:00Z</dcterms:created>
  <dc:creator>Протокол заседания Закупочной комиссии  по согласованию Документации по запросу предложений и Извещения о проведении запроса предложений от 31.12.2015 № 1</dc:creator>
  <dc:description/>
  <cp:keywords/>
  <dc:language>en-US</dc:language>
  <cp:lastModifiedBy>Пономарь Наталья Ивановна</cp:lastModifiedBy>
  <cp:lastPrinted>2021-10-04T16:28:00Z</cp:lastPrinted>
  <dcterms:modified xsi:type="dcterms:W3CDTF">2021-10-04T13:28:00Z</dcterms:modified>
  <cp:revision>265</cp:revision>
  <dc:subject/>
  <dc:title>ПРОТОКОЛ</dc:title>
</cp:coreProperties>
</file>